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KLEP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 ustanovitvi stavbne pravice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nepremičnini parc. št. 696/1, k.o. (430) Cirkovce</w:t>
      </w:r>
      <w:r>
        <w:rPr>
          <w:rFonts w:cs="Garamond" w:ascii="Garamond" w:hAnsi="Garamond"/>
          <w:b/>
        </w:rPr>
        <w:t>,</w:t>
      </w:r>
      <w:r>
        <w:rPr>
          <w:rFonts w:cs="Garamond" w:ascii="Garamond" w:hAnsi="Garamond"/>
        </w:rPr>
        <w:t xml:space="preserve"> zemljišče v izmeri 8,87 m², se ustanovi stavbna pravica za del stanovanjske hiše, za potrebe legalizacije dela stanovanjske hiše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remenitev nepremičnine iz I. točke tega sklepa s stavbno pravico je odplačno, in sicer znaša enkratno nadomestilo 25,00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skupaj torej 221,75 EUR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avbna pravica nastane z dnem vpisa v zemljiško knjigo in se ustanavlja za obdobje 99-ih let oz. do odstranitve objekta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godba o ustanovitvi stavbne pravice se sklene po metodi neposredne pogodbe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 sklep prične veljati z dnem sprejema na Občinskem svetu Občine Kidričevo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14/2023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/>
      </w:pPr>
      <w:r>
        <w:rPr>
          <w:rFonts w:cs="Garamond" w:ascii="Garamond" w:hAnsi="Garamond"/>
        </w:rPr>
        <w:t>Investitorka Terezija Vidovič, je izkazala interes za ustanovitev stavbne pravice na nepremičnini parc. št. 696/1, k.o. (430) Cirkovce, za potrebe legalizacije dela stanovanjske hiše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/>
      </w:pPr>
      <w:r>
        <w:rPr>
          <w:rFonts w:cs="Garamond" w:ascii="Garamond" w:hAnsi="Garamond"/>
        </w:rPr>
        <w:t>Po podatkih zemljiške knjige je nepremičnina parc. št. 696/1, k.o. (430) Cirkovce, v lasti Občine Kidričevo, v deležu 1/1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Garamond" w:ascii="Garamond" w:hAnsi="Garamond"/>
        </w:rPr>
        <w:t xml:space="preserve">Zakon o stvarnem premoženju države in samoupravnih lokalnih skupnosti (Uradni list RS, št. 11/18 in 79/18; v nadaljevanju ZSPDSLS-1), v prvem odstavku 70. člena določa, da je obremenjevanje nepremičnega premoženja s stvarnimi pravicami odplačno. Ustanavljanje </w:t>
      </w:r>
      <w:r>
        <w:rPr>
          <w:rFonts w:cs="Arial" w:ascii="Garamond" w:hAnsi="Garamond"/>
          <w:shd w:fill="FFFFFF" w:val="clear"/>
        </w:rPr>
        <w:t>služnosti in stavbne pravice na nepremičnem premoženju je lahko brezplačno </w:t>
      </w:r>
      <w:r>
        <w:rPr>
          <w:rStyle w:val="StrongEmphasis"/>
          <w:rFonts w:cs="Arial" w:ascii="Garamond" w:hAnsi="Garamond"/>
          <w:shd w:fill="FFFFFF" w:val="clear"/>
        </w:rPr>
        <w:t>le v korist osebe javnega prava ali v korist izvajalca gospodarske javne službe, ki je v 100-odstotni neposredni lasti države ali samoupravne lokalne skupnosti</w:t>
      </w:r>
      <w:r>
        <w:rPr>
          <w:rFonts w:cs="Arial" w:ascii="Garamond" w:hAnsi="Garamond"/>
          <w:shd w:fill="FFFFFF" w:val="clear"/>
        </w:rPr>
        <w:t> in se ne ukvarja s tržno dejavnostjo, če je to v javnem interesu (tretji odstavek 70. člena ZSPDSLS-1)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  <w:t>To pomeni, da pravne osebe, ki niso pravne osebe javnega prava ali izvajalci gospodarske javne službe v 100% neposredni državni lasti ali v lastni samoupravne lokalne skupnosti in se ne ukvarjajo s tržno dejavnostjo, kljub morebitnemu delovanju v javnem interesu, pod nobenim pogojem niso upravičene do brezplačne stavbne pravice na nepremičninah, ki so v državni ali občinski last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  <w:t>Investitorka Terezija Vidovič je fizična oseba zasebnega prava, s tem pa ni izpolnjen pogoj iz tretjega odstavka 70. člena ZSPDSLS-1 za brezplačno ustanovitev stavbne pravice, zato se investitorki Tereziji Vidovič zaračuna enkratno nadomestilo za ustanovitev stavbne pravice v višini 25,00 EUR/m</w:t>
      </w:r>
      <w:r>
        <w:rPr>
          <w:rFonts w:cs="Arial" w:ascii="Garamond" w:hAnsi="Garamond"/>
          <w:shd w:fill="FFFFFF" w:val="clear"/>
          <w:vertAlign w:val="superscript"/>
        </w:rPr>
        <w:t>2</w:t>
      </w:r>
      <w:r>
        <w:rPr>
          <w:rFonts w:cs="Arial" w:ascii="Garamond" w:hAnsi="Garamond"/>
          <w:shd w:fill="FFFFFF" w:val="clear"/>
        </w:rPr>
        <w:t>, skupaj torej 221,75 EUR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/>
      </w:pPr>
      <w:r>
        <w:rPr>
          <w:rFonts w:cs="Arial" w:ascii="Garamond" w:hAnsi="Garamond"/>
          <w:shd w:fill="FFFFFF" w:val="clear"/>
        </w:rPr>
        <w:t>V skladu s prvim odstavkom 37. člena ZSPDSLS-1, se opravi cenitev, če se na nepremičnem premoženju ustanavlja stavbna pravica in višina nadomestila v enem letu izkustveno preseže 5.000 EUR. Ker višina nadomestila v enem letu izkustveno ne bo presegla 5.000 EUR, saj bo Občina Kidričevo prejela enkratno nadomestilo v višini 221,75 EUR, cenitev ni potrebna.</w:t>
      </w:r>
    </w:p>
    <w:p>
      <w:pPr>
        <w:pStyle w:val="Odstavek"/>
        <w:shd w:fill="FFFFFF" w:val="clear"/>
        <w:spacing w:before="0" w:after="0"/>
        <w:jc w:val="both"/>
        <w:rPr>
          <w:rFonts w:ascii="Garamond" w:hAnsi="Garamond" w:cs="Arial"/>
          <w:shd w:fill="FFFFFF" w:val="clear"/>
        </w:rPr>
      </w:pPr>
      <w:r>
        <w:rPr>
          <w:rFonts w:cs="Arial" w:ascii="Garamond" w:hAnsi="Garamond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skladu z drugim odstavkom 52. člena ZSPDSLS-1 se namera o sklenitvi neposredne pogodbe objavi na spletni strani Občine Kidričevo najmanj 20 dni pred nameravano sklenitvijo neposredne pogodbe in mora biti objavljena najmanj 20 dn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Header"/>
      <w:jc w:val="right"/>
      <w:rPr>
        <w:sz w:val="23"/>
        <w:szCs w:val="23"/>
      </w:rPr>
    </w:pPr>
    <w:r>
      <w:rPr>
        <w:sz w:val="23"/>
        <w:szCs w:val="23"/>
      </w:rPr>
      <w:t>Junij 2023</w: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">
    <w:name w:val="odstavek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36:00Z</dcterms:created>
  <dc:creator>PC</dc:creator>
  <dc:description/>
  <cp:keywords/>
  <dc:language>en-US</dc:language>
  <cp:lastModifiedBy>Zdenka Frank</cp:lastModifiedBy>
  <cp:lastPrinted>2011-08-29T13:43:00Z</cp:lastPrinted>
  <dcterms:modified xsi:type="dcterms:W3CDTF">2023-06-14T06:36:00Z</dcterms:modified>
  <cp:revision>2</cp:revision>
  <dc:subject/>
  <dc:title>OBČINA MARKOVCI</dc:title>
</cp:coreProperties>
</file>